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 xml:space="preserve">&gt;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rStyle w:val="PageNumber"/>
        <w:b/>
        <w:b/>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5:00Z</dcterms:created>
  <dc:creator>sarazla</dc:creator>
  <dc:description/>
  <cp:keywords/>
  <dc:language>en-US</dc:language>
  <cp:lastModifiedBy>.</cp:lastModifiedBy>
  <cp:lastPrinted>2003-05-12T12:13:00Z</cp:lastPrinted>
  <dcterms:modified xsi:type="dcterms:W3CDTF">2009-06-15T12:32:00Z</dcterms:modified>
  <cp:revision>8</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